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результатах публичных слушаний по проекту о внесении изменений в генеральный план Грушевского сельского поселения Аксайского района Ростов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03.10.2019г</w:t>
        <w:tab/>
        <w:tab/>
        <w:tab/>
        <w:tab/>
        <w:tab/>
        <w:tab/>
        <w:tab/>
        <w:tab/>
        <w:tab/>
        <w:tab/>
        <w:t>г. Акса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 по проведению публичных слушаний:</w:t>
      </w:r>
    </w:p>
    <w:p>
      <w:pPr>
        <w:pStyle w:val="ConsPlusNonformat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ириченко Игорь Сергеевич</w:t>
        <w:tab/>
        <w:t>– главный архитектор Аксайского района, председатель комиссии;</w:t>
      </w:r>
    </w:p>
    <w:p>
      <w:pPr>
        <w:pStyle w:val="ConsPlusNonformat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ой Татьяна Викторовна  – начальник службы главного архитектора Аксайского района, секретарь комиссии;</w:t>
      </w:r>
    </w:p>
    <w:p>
      <w:pPr>
        <w:pStyle w:val="ConsPlusNonformat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нищенко Николай Леонидович –глава Администрации Грушевского сельского поселения; </w:t>
      </w:r>
    </w:p>
    <w:p>
      <w:pPr>
        <w:pStyle w:val="ConsPlusNonformat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ютова Наталья Николаевна – ведущий специалист Администрации Грушевского сельского поселения;</w:t>
      </w:r>
    </w:p>
    <w:p>
      <w:pPr>
        <w:pStyle w:val="ConsPlusNonformat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илов Александр Дмитриевич – депутат Собрания депутатов Грушевского сельского поселения.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>На публичных слушаниях присутствовали 8 человек.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о внесении изменений в генеральный план Грушевского сельского поселения Аксайского района Ростовской области подготовлен на основании предложений ООО «Строитель-96», Цветкова Владимира Петровича, ООО «Транссервис» и решения комиссии по подготовке проекта о внесении изменений в генеральный план сельского поселения Аксайского района от   06 октября 2017г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документа территориального планирования разработан                  ООО «ГЕО-МЕТРИЯ» на основании постановления Администрации Аксайского района от 28.01.2019 года  № 40, в соответствии с  заданием на подготовк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Аксайского района от 28 января 2019 года  № 40  «О разрешении подготовки проекта о внесении изменений в генеральный план Грушевского сельского поселения Аксайского района Ростовской области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 01 февраля 2019 года     № 5 (1132).</w:t>
      </w:r>
    </w:p>
    <w:p>
      <w:pPr>
        <w:pStyle w:val="Normal"/>
        <w:ind w:right="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Проектом внесения изменений в генеральный план Грушевского сельского поселения Аксайского района Ростовской области предусмотрено: </w:t>
      </w:r>
    </w:p>
    <w:p>
      <w:pPr>
        <w:pStyle w:val="Normal"/>
        <w:ind w:left="142" w:right="142" w:hanging="0"/>
        <w:jc w:val="both"/>
        <w:rPr>
          <w:sz w:val="27"/>
          <w:szCs w:val="27"/>
        </w:rPr>
      </w:pPr>
      <w:r>
        <w:rPr>
          <w:sz w:val="27"/>
          <w:szCs w:val="27"/>
        </w:rPr>
        <w:t>- обозначение территории в соответствии с концепцией развития территорий, прилегающих к аэропортовому комплексу «Платов» («Аэрополис»);</w:t>
      </w:r>
    </w:p>
    <w:p>
      <w:pPr>
        <w:pStyle w:val="Normal"/>
        <w:ind w:right="142"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включение земельного участка с кадастровым номером 61:02:0600002:1263 в черту населенного пункта ст. Грушевская для сельскохозяйственного использования; </w:t>
      </w:r>
    </w:p>
    <w:p>
      <w:pPr>
        <w:pStyle w:val="Normal"/>
        <w:ind w:right="142"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включение  земельного участка с кадастровым номером 61:02:0600002:2115 в состав функциональной зоны производственных, коммунальных, складских предприятий  с целью организации карьера по добыче и реализации строительного песка; </w:t>
      </w:r>
    </w:p>
    <w:p>
      <w:pPr>
        <w:pStyle w:val="Normal"/>
        <w:ind w:right="142" w:firstLine="142"/>
        <w:jc w:val="both"/>
        <w:rPr>
          <w:sz w:val="27"/>
          <w:szCs w:val="27"/>
        </w:rPr>
      </w:pPr>
      <w:r>
        <w:rPr>
          <w:sz w:val="27"/>
          <w:szCs w:val="27"/>
        </w:rPr>
        <w:t>- включение  земельного участка с кадастровым номером 61:02:0600002:599   в состав функциональной зоны производственных, коммунальных, складских предприятий  с целью организации придорожного сервиса.</w:t>
      </w:r>
    </w:p>
    <w:p>
      <w:pPr>
        <w:pStyle w:val="Normal"/>
        <w:ind w:right="142" w:firstLine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2"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08 августа 2019 проект документа размещен в федеральной государственной информационной системе территориального планирования и направлен  в соответствии с требованиями ст. 25 Градостроительного кодекса РФ, Областного закона от 14.01.2008 № 853-ЗС «О градостроительной деятельности» для согласования  в Правительство Ростовской области. Проект согласован Правительством Ростовской области в соответствии со Сводным заключением № 161 от 30.09.2019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убличные слушания назначены постановлением председателя Собрания депутатов - главы Аксайского района от 26 августа 2019 года                     № 33, которое размещено на официальном сайте Администрации Аксайского района в информационно-телекоммуникационной сети «Интернет»    и опубликовано в информационном бюллетене Администрации Аксайского района «Аксайский район официальный» от 06 сентября 2019 года № 41 (1168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документа территориального планирования опубликован в информационном бюллетене Администрации Аксайского района «Аксайский район официальный» от 06 сентября 2019 года № 41 (1168), размещен на официальном сайте Администрации Акса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спозиция проекта о внесении изменений в генеральный план Грушевского сельского поселения Аксайского района Ростовской области осуществляется в период с 06.09.2019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состоялис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23.09.2019 в 17:25 по адресу: Ростовская область, Аксайский район, х. Камышеваха, ул. Подтелкова, 30, сельский дом культур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23.09.2019 в 18:10 по адресу: Ростовская область, Аксайский район, ст.  Грушевская, ул. Советская,265а, здание администрац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24.09.2019 в 17:25 по адресу: по адресу: Ростовская область, Аксайский район, х. Веселый, ул. Учебная, 14, магазин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24.09.2019 в 18:10 по адресу: по адресу: Ростовская область, Аксайский район, х. Обухов, ул. Садовая, около дома № 13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25.09.2019 в 17:25 по адресу: Ростовская область, Аксайский район, х. Горизонт, ул. Центральная, около дома №13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25.09.2019 в 18:10 по адресу: Ростовская область, Аксайский район, х. Валовый, ул. Гагарина, 4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период с 06.09.2019 по 03.10.2019 службой главного архитектора Аксайского района принимались вопросы, предложения и замечания по проекту о внесении изменений в генеральный план Грушевского сельского поселения Аксайского района Ростов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ма публичных слушаний отражена в протоколах публичных слушаний от 23.09.2019, 24.09.2019, 25.09.2019.</w:t>
      </w:r>
    </w:p>
    <w:p>
      <w:pPr>
        <w:pStyle w:val="Normal"/>
        <w:ind w:firstLine="708"/>
        <w:jc w:val="both"/>
        <w:rPr>
          <w:rFonts w:eastAsia="SimSun;宋体"/>
          <w:color w:val="000000"/>
          <w:sz w:val="27"/>
          <w:szCs w:val="27"/>
          <w:lang w:eastAsia="zh-CN"/>
        </w:rPr>
      </w:pPr>
      <w:r>
        <w:rPr>
          <w:sz w:val="27"/>
          <w:szCs w:val="27"/>
        </w:rPr>
        <w:t>Вопросы, замечания и предложения от участников публичных слушаний в адрес комиссии не поступали.</w:t>
      </w:r>
      <w:r>
        <w:rPr>
          <w:rFonts w:eastAsia="SimSun;宋体"/>
          <w:color w:val="000000"/>
          <w:sz w:val="27"/>
          <w:szCs w:val="27"/>
          <w:lang w:eastAsia="zh-CN"/>
        </w:rPr>
        <w:t xml:space="preserve">  </w:t>
      </w:r>
    </w:p>
    <w:p>
      <w:pPr>
        <w:pStyle w:val="Normal"/>
        <w:ind w:firstLine="708"/>
        <w:jc w:val="both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Порядком проведения публичных слушаний по проекту внесения изменений в генеральный план сельского поселения Аксайского района, утвержденным решением Собрания депутатов Аксайского района от 21.06.2018 № 319, по результатам проведения публичных слушаний комиссия решила:</w:t>
      </w:r>
    </w:p>
    <w:p>
      <w:pPr>
        <w:pStyle w:val="Normal"/>
        <w:numPr>
          <w:ilvl w:val="0"/>
          <w:numId w:val="1"/>
        </w:numPr>
        <w:ind w:left="0" w:firstLine="349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о проекту о внесении изменений в генеральный план Грушевского сельского поселения Аксайского района Ростовской области признать состоявшимися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7"/>
          <w:szCs w:val="27"/>
        </w:rPr>
        <w:t>Рекомендовать главе Администрации Аксайского района направить проект о внесении изменений в генеральный план Грушевского сельского поселения в Собрание депутатов Аксайского района для рассмотрения вопроса об утверждения изменений в генеральный план Грушевского сельского поселения Аксайского района Ростовской област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ириченко И.С.</w:t>
        <w:tab/>
        <w:tab/>
        <w:tab/>
        <w:tab/>
        <w:tab/>
        <w:t>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кретарь комиссии: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ой Т.В.</w:t>
        <w:tab/>
        <w:tab/>
        <w:tab/>
        <w:tab/>
        <w:tab/>
        <w:t xml:space="preserve">         _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ы комиссии: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нищенко Н.Л.     </w:t>
        <w:tab/>
        <w:t xml:space="preserve">                             _____________________________ 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Лютова Н.Н.         </w:t>
        <w:tab/>
        <w:tab/>
        <w:tab/>
        <w:tab/>
        <w:t xml:space="preserve">         _______________________________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илов А.Д.</w:t>
        <w:tab/>
        <w:tab/>
        <w:tab/>
        <w:t xml:space="preserve"> </w:t>
        <w:tab/>
        <w:tab/>
        <w:t xml:space="preserve">______________________________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30:00Z</dcterms:created>
  <dc:creator>Admin</dc:creator>
  <dc:description/>
  <cp:keywords/>
  <dc:language>en-US</dc:language>
  <cp:lastModifiedBy>user</cp:lastModifiedBy>
  <cp:lastPrinted>2019-10-04T14:56:00Z</cp:lastPrinted>
  <dcterms:modified xsi:type="dcterms:W3CDTF">2019-10-04T11:58:00Z</dcterms:modified>
  <cp:revision>15</cp:revision>
  <dc:subject/>
  <dc:title>ПРОТОКОЛ</dc:title>
</cp:coreProperties>
</file>